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7334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caps/>
          <w:sz w:val="22"/>
          <w:szCs w:val="22"/>
        </w:rPr>
      </w:pPr>
      <w:r>
        <w:rPr>
          <w:rFonts w:cs="Bernard MT Condensed" w:ascii="Bernard MT Condensed" w:hAnsi="Bernard MT Condensed"/>
          <w:caps/>
          <w:sz w:val="22"/>
          <w:szCs w:val="22"/>
        </w:rPr>
        <w:t>STRUKTUR ORGANISASI</w:t>
      </w:r>
    </w:p>
    <w:p>
      <w:pPr>
        <w:pStyle w:val="Normal"/>
        <w:jc w:val="center"/>
        <w:rPr>
          <w:caps/>
        </w:rPr>
      </w:pPr>
      <w:r>
        <w:rPr>
          <w:rFonts w:cs="Bernard MT Condensed" w:ascii="Bernard MT Condensed" w:hAnsi="Bernard MT Condensed"/>
          <w:caps/>
          <w:sz w:val="22"/>
          <w:szCs w:val="22"/>
        </w:rPr>
        <w:t>PENGADILAN AGAMA KUALA TUNGKAL TAHUN 2011</w:t>
      </w:r>
    </w:p>
    <w:p>
      <w:pPr>
        <w:pStyle w:val="Normal"/>
        <w:rPr>
          <w:caps/>
          <w:lang w:val="en-US" w:eastAsia="en-US"/>
        </w:rPr>
      </w:pPr>
      <w:r>
        <w:rPr>
          <w: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095</wp:posOffset>
                </wp:positionH>
                <wp:positionV relativeFrom="paragraph">
                  <wp:posOffset>113665</wp:posOffset>
                </wp:positionV>
                <wp:extent cx="7620000" cy="4490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0120" cy="4490640"/>
                          <a:chOff x="0" y="0"/>
                          <a:chExt cx="7620120" cy="449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20120" cy="345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01040"/>
                              <a:ext cx="7620120" cy="215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82840" y="0"/>
                                <a:ext cx="6462360" cy="2150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203640" y="2149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5120" y="0"/>
                                  <a:ext cx="0" cy="20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70680"/>
                                  <a:ext cx="6462360" cy="982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40687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38320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62360" cy="98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3960"/>
                                      <a:ext cx="0" cy="69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09280" y="183960"/>
                                      <a:ext cx="0" cy="69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720" y="183960"/>
                                      <a:ext cx="0" cy="79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2360" y="183960"/>
                                      <a:ext cx="0" cy="606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1886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189400" y="876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1080" y="982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83960"/>
                                      <a:ext cx="64623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6017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61000" y="0"/>
                                        <a:ext cx="26017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968400"/>
                                <a:ext cx="7620120" cy="875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280" y="0"/>
                                  <a:ext cx="3726360" cy="38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0240" cy="38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PANMUD GUGATA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9044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Ilyas, S.H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58560" y="0"/>
                                    <a:ext cx="1200240" cy="38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PANMUD PERMOHONA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9044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Arifin, S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6120" y="0"/>
                                    <a:ext cx="1200240" cy="38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PANMUD HUKU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9044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sv-SE" w:bidi="ar-SA"/>
                                          </w:rPr>
                                          <w:t>Ghozi, S.Ag., M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885480" y="0"/>
                                  <a:ext cx="3726360" cy="38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0240" cy="38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KAUR UMU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9044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Suparman, BA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58560" y="0"/>
                                    <a:ext cx="1200240" cy="38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KAUR UP dan ORTAL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9044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Darlan, S.SosI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/>
                                            <w:bCs/>
                                            <w:rFonts w:eastAsia="Times New Roman" w:cs="Arial" w:ascii="Arial Narrow" w:hAnsi="Arial Narrow"/>
                                            <w:color w:val="auto"/>
                                            <w:lang w:val="en-US" w:bidi="ar-SA"/>
                                          </w:rPr>
                                          <w:t>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6120" y="0"/>
                                    <a:ext cx="1200240" cy="38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KAUR KEU. Dan PEREN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9044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H.Solikun, S.SosI,S.H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93920"/>
                                  <a:ext cx="3726360" cy="38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0240" cy="38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Sta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9080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Siti Rawdiah Sari, S.H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58560" y="0"/>
                                    <a:ext cx="1200240" cy="38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Sta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9080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6120" y="0"/>
                                    <a:ext cx="1200240" cy="38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Staf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9080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893760" y="493920"/>
                                  <a:ext cx="3726360" cy="38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0240" cy="38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Staf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9080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Sutopo, S.Kom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58560" y="0"/>
                                    <a:ext cx="1200240" cy="38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Staf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9080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6120" y="0"/>
                                    <a:ext cx="1200240" cy="38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Staf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90800"/>
                                      <a:ext cx="120024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sv-SE" w:bidi="ar-SA"/>
                                          </w:rPr>
                                          <w:t>M. Zainuddin, S.H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03640" y="0"/>
                              <a:ext cx="4893480" cy="181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52520" cy="162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05880" y="69984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052520" cy="1624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450800" y="406440"/>
                                    <a:ext cx="11671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52040" y="0"/>
                                    <a:ext cx="1500480" cy="813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0048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K E T U 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03040"/>
                                      <a:ext cx="150048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Drs. Agus Gunawan, M.H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07160"/>
                                      <a:ext cx="150048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WAKIL KETU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10920"/>
                                      <a:ext cx="150048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Drs. Salwi, S.H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3640"/>
                                    <a:ext cx="1496520" cy="1480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96520" cy="24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H A K I 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43720"/>
                                      <a:ext cx="1496520" cy="1236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2f2f2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1. Lukman Abdullah, S.H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2. Dra. Muliyamah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3. Drs. M. Syukri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4. Drs. H. Tahrir, M.H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5. Drs. Mutamakin, S.H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6. Korik Agustian, S.Ag, M.HI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Bernard MT Condensed" w:hAnsi="Bernard MT Condensed" w:eastAsia="Times New Roman" w:cs="Bernard MT Condensed"/>
                                            <w:color w:val="auto"/>
                                            <w:lang w:val="en-US" w:bidi="ar-SA"/>
                                          </w:rPr>
                                          <w:t>7. M. Nashihin, S.HI, MH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709280" y="995760"/>
                                <a:ext cx="318384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42760" y="0"/>
                                  <a:ext cx="1500480" cy="406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0048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Bernard MT Condensed" w:hAnsi="Bernard MT Condensed" w:eastAsia="Times New Roman" w:cs="Bernard MT Condensed"/>
                                          <w:color w:val="auto"/>
                                          <w:lang w:val="en-US" w:bidi="ar-SA"/>
                                        </w:rPr>
                                        <w:t>PANITERA/SEKRETARI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3040"/>
                                    <a:ext cx="150048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Bernard MT Condensed" w:hAnsi="Bernard MT Condensed" w:eastAsia="Times New Roman" w:cs="Bernard MT Condensed"/>
                                          <w:color w:val="auto"/>
                                          <w:lang w:val="en-US" w:bidi="ar-SA"/>
                                        </w:rPr>
                                        <w:t>Drs. R u s d 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3480"/>
                                  <a:ext cx="1500480" cy="406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0048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Bernard MT Condensed" w:hAnsi="Bernard MT Condensed" w:eastAsia="Times New Roman" w:cs="Bernard MT Condensed"/>
                                          <w:color w:val="auto"/>
                                          <w:lang w:val="en-US" w:bidi="ar-SA"/>
                                        </w:rPr>
                                        <w:t>WAKIL PANITER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3400"/>
                                    <a:ext cx="150048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Bernard MT Condensed" w:hAnsi="Bernard MT Condensed" w:eastAsia="Times New Roman" w:cs="Bernard MT Condensed"/>
                                          <w:color w:val="auto"/>
                                          <w:lang w:val="en-US" w:bidi="ar-SA"/>
                                        </w:rPr>
                                        <w:t>Drs. Auza’I, M.H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3360" y="415080"/>
                                  <a:ext cx="1500480" cy="406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0048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Bernard MT Condensed" w:hAnsi="Bernard MT Condensed" w:eastAsia="Times New Roman" w:cs="Bernard MT Condensed"/>
                                          <w:color w:val="auto"/>
                                          <w:lang w:val="en-US" w:bidi="ar-SA"/>
                                        </w:rPr>
                                        <w:t>WAKIL SEKRETARI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3400"/>
                                    <a:ext cx="150048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2f2f2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Bernard MT Condensed" w:hAnsi="Bernard MT Condensed" w:eastAsia="Times New Roman" w:cs="Bernard MT Condensed"/>
                                          <w:color w:val="auto"/>
                                          <w:lang w:val="en-US" w:bidi="ar-SA"/>
                                        </w:rPr>
                                        <w:t>Marzuki, S.H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533680" y="3281040"/>
                            <a:ext cx="2538000" cy="120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5320" y="0"/>
                              <a:ext cx="125172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en-US" w:bidi="ar-SA"/>
                                  </w:rPr>
                                  <w:t>KELOMPOK FUNGSION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6640" y="187200"/>
                              <a:ext cx="125172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en-US" w:bidi="ar-SA"/>
                                  </w:rPr>
                                  <w:t>JURUSITA PENGGANT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7200"/>
                              <a:ext cx="125172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en-US" w:bidi="ar-SA"/>
                                  </w:rPr>
                                  <w:t>PANITERA PENGGANT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6640" y="354960"/>
                              <a:ext cx="1251720" cy="854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sv-SE" w:bidi="ar-SA"/>
                                  </w:rPr>
                                  <w:t>Asmuni, S.SosI.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sv-SE" w:bidi="ar-SA"/>
                                  </w:rPr>
                                  <w:t>Khairun Nisa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sv-SE" w:bidi="ar-SA"/>
                                  </w:rPr>
                                  <w:t>Hj. Susila Eka Ningsih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sv-SE" w:bidi="ar-SA"/>
                                  </w:rPr>
                                  <w:t>Muhammad Helmi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sv-SE" w:bidi="ar-SA"/>
                                  </w:rPr>
                                  <w:t>M i r f a t, S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960"/>
                              <a:ext cx="1251720" cy="854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sv-SE" w:bidi="ar-SA"/>
                                  </w:rPr>
                                  <w:t>Nazarudd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sv-SE" w:bidi="ar-SA"/>
                                  </w:rPr>
                                  <w:t>Zuriyati, S.H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8.95pt;width:600pt;height:353.6pt" coordorigin="597,179" coordsize="12000,7072">
                <v:group id="shape_0" style="position:absolute;left:597;top:179;width:12000;height:5436">
                  <v:group id="shape_0" style="position:absolute;left:597;top:2228;width:12000;height:3386">
                    <v:group id="shape_0" style="position:absolute;left:1515;top:2228;width:10176;height:338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6560;top:5614;width:0;height:0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line id="shape_0" from="6641,2228" to="6641,54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515;top:3284;width:10176;height:1548">
                        <v:shape id="shape_0" stroked="t" o:allowincell="f" style="position:absolute;left:7922;top:3284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5268;top:3284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1515;top:3284;width:10176;height:1548">
                          <v:line id="shape_0" from="1515,3574" to="1515,466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24,3574" to="5624,466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82,3574" to="7582,48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692,3574" to="11692,452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9686;top:328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687;top:4665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501;top:4831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group id="shape_0" style="position:absolute;left:1515;top:3574;width:10176;height:0">
                            <v:line id="shape_0" from="1515,3574" to="5611,357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595,3574" to="11691,357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597;top:3753;width:12000;height:1378">
                      <v:group id="shape_0" style="position:absolute;left:610;top:3753;width:5868;height:600">
                        <v:group id="shape_0" style="position:absolute;left:610;top:3753;width:1890;height:60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#f2f2f2" stroked="t" o:allowincell="f" style="position:absolute;left:610;top:3753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PANMUD GUGATAN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610;top:4053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Ilyas, S.H.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592;top:3753;width:1890;height:600">
                          <v:shape id="shape_0" fillcolor="#f2f2f2" stroked="t" o:allowincell="f" style="position:absolute;left:2592;top:3753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PANMUD PERMOHONAN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2592;top:4053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Arifin, SH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588;top:3753;width:1890;height:600">
                          <v:shape id="shape_0" fillcolor="#f2f2f2" stroked="t" o:allowincell="f" style="position:absolute;left:4588;top:3753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PANMUD HUKUM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4588;top:4053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sv-SE" w:bidi="ar-SA"/>
                                    </w:rPr>
                                    <w:t>Ghozi, S.Ag., MA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6716;top:3753;width:5868;height:600">
                        <v:group id="shape_0" style="position:absolute;left:6716;top:3753;width:1890;height:600">
                          <v:shape id="shape_0" fillcolor="#f2f2f2" stroked="t" o:allowincell="f" style="position:absolute;left:6716;top:3753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KAUR UMUM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6716;top:4053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Suparman, BA.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8698;top:3753;width:1890;height:600">
                          <v:shape id="shape_0" fillcolor="#f2f2f2" stroked="t" o:allowincell="f" style="position:absolute;left:8698;top:3753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KAUR UP dan ORTALA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8698;top:4053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Arial"/>
                                      <w:color w:val="auto"/>
                                      <w:lang w:val="en-US" w:bidi="ar-SA"/>
                                    </w:rPr>
                                    <w:t>Darlan, S.SosI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bCs/>
                                      <w:rFonts w:eastAsia="Times New Roman" w:cs="Arial" w:ascii="Arial Narrow" w:hAnsi="Arial Narrow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0694;top:3753;width:1890;height:600">
                          <v:shape id="shape_0" fillcolor="#f2f2f2" stroked="t" o:allowincell="f" style="position:absolute;left:10694;top:3753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KAUR KEU. Dan PEREN.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10694;top:4053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H.Solikun, S.SosI,S.H.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597;top:4531;width:5868;height:601">
                        <v:group id="shape_0" style="position:absolute;left:597;top:4531;width:1890;height:601">
                          <v:shape id="shape_0" fillcolor="#f2f2f2" stroked="t" o:allowincell="f" style="position:absolute;left:597;top:4531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Staf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597;top:4831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Siti Rawdiah Sari, S.H.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579;top:4531;width:1890;height:601">
                          <v:shape id="shape_0" fillcolor="#f2f2f2" stroked="t" o:allowincell="f" style="position:absolute;left:2579;top:4531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Staf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2579;top:4831;width:188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575;top:4531;width:1890;height:601">
                          <v:shape id="shape_0" fillcolor="#f2f2f2" stroked="t" o:allowincell="f" style="position:absolute;left:4575;top:4531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St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4575;top:4831;width:188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6729;top:4531;width:5868;height:601">
                        <v:group id="shape_0" style="position:absolute;left:6729;top:4531;width:1890;height:601">
                          <v:shape id="shape_0" fillcolor="#f2f2f2" stroked="t" o:allowincell="f" style="position:absolute;left:6729;top:4531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St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6729;top:4831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Sutopo, S.Kom.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8711;top:4531;width:1890;height:601">
                          <v:shape id="shape_0" fillcolor="#f2f2f2" stroked="t" o:allowincell="f" style="position:absolute;left:8711;top:4531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St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8711;top:4831;width:188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0707;top:4531;width:1890;height:601">
                          <v:shape id="shape_0" fillcolor="#f2f2f2" stroked="t" o:allowincell="f" style="position:absolute;left:10707;top:4531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St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10707;top:4831;width:188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sv-SE" w:bidi="ar-SA"/>
                                    </w:rPr>
                                    <w:t>M. Zainuddin, S.H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v:group>
                  <v:group id="shape_0" style="position:absolute;left:1390;top:179;width:7706;height:2862">
                    <v:group id="shape_0" style="position:absolute;left:1390;top:179;width:6382;height:2558">
                      <v:line id="shape_0" from="6596,1281" to="6596,18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390;top:179;width:6382;height:2558">
                        <v:line id="shape_0" from="3675,819" to="5512,821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group id="shape_0" style="position:absolute;left:5409;top:179;width:2363;height:1282">
                          <v:shape id="shape_0" fillcolor="#f2f2f2" stroked="t" o:allowincell="f" style="position:absolute;left:5409;top:179;width:2362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K E T U A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5409;top:499;width:2362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Drs. Agus Gunawan, M.H.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5409;top:820;width:2362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WAKIL KETUA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5409;top:1141;width:2362;height:3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Drs. Salwi, S.H.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390;top:405;width:2357;height:2331">
                          <v:shape id="shape_0" fillcolor="#f2f2f2" stroked="t" o:allowincell="f" style="position:absolute;left:1390;top:405;width:2356;height:3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H A K I M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  <v:shape id="shape_0" fillcolor="#f2f2f2" stroked="t" o:allowincell="f" style="position:absolute;left:1390;top:789;width:2356;height:19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1. Lukman Abdullah, S.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2. Dra. Muliyama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3. Drs. M. Syukr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4. Drs. H. Tahrir, M.H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5. Drs. Mutamakin, S.H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6. Korik Agustian, S.Ag, M.H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Bernard MT Condensed" w:hAnsi="Bernard MT Condensed" w:eastAsia="Times New Roman" w:cs="Bernard MT Condensed"/>
                                      <w:color w:val="auto"/>
                                      <w:lang w:val="en-US" w:bidi="ar-SA"/>
                                    </w:rPr>
                                    <w:t>7. M. Nashihin, S.HI, MH.</w:t>
                                  </w:r>
                                </w:p>
                              </w:txbxContent>
                            </v:textbox>
                            <v:fill o:detectmouseclick="t" type="solid" color2="#0d0d0d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  <v:group id="shape_0" style="position:absolute;left:4082;top:1747;width:5014;height:1294">
                      <v:group id="shape_0" style="position:absolute;left:5409;top:1747;width:2363;height:640">
                        <v:shape id="shape_0" fillcolor="#f2f2f2" stroked="t" o:allowincell="f" style="position:absolute;left:5409;top:1747;width:2362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en-US" w:bidi="ar-SA"/>
                                  </w:rPr>
                                  <w:t>PANITERA/SEKRETARIS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black" weight="9360" joinstyle="miter" endcap="flat"/>
                          <w10:wrap type="none"/>
                        </v:shape>
                        <v:shape id="shape_0" fillcolor="#f2f2f2" stroked="t" o:allowincell="f" style="position:absolute;left:5409;top:2067;width:2362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en-US" w:bidi="ar-SA"/>
                                  </w:rPr>
                                  <w:t>Drs. R u s d i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82;top:2367;width:2363;height:640">
                        <v:shape id="shape_0" fillcolor="#f2f2f2" stroked="t" o:allowincell="f" style="position:absolute;left:4082;top:2367;width:2362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en-US" w:bidi="ar-SA"/>
                                  </w:rPr>
                                  <w:t>WAKIL PANITERA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black" weight="9360" joinstyle="miter" endcap="flat"/>
                          <w10:wrap type="none"/>
                        </v:shape>
                        <v:shape id="shape_0" fillcolor="#f2f2f2" stroked="t" o:allowincell="f" style="position:absolute;left:4082;top:2687;width:2362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en-US" w:bidi="ar-SA"/>
                                  </w:rPr>
                                  <w:t>Drs. Auza’I, M.H.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733;top:2401;width:2363;height:640">
                        <v:shape id="shape_0" fillcolor="#f2f2f2" stroked="t" o:allowincell="f" style="position:absolute;left:6733;top:2401;width:2362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en-US" w:bidi="ar-SA"/>
                                  </w:rPr>
                                  <w:t>WAKIL SEKRETARIS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black" weight="9360" joinstyle="miter" endcap="flat"/>
                          <w10:wrap type="none"/>
                        </v:shape>
                        <v:shape id="shape_0" fillcolor="#f2f2f2" stroked="t" o:allowincell="f" style="position:absolute;left:6733;top:2721;width:2362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ernard MT Condensed" w:hAnsi="Bernard MT Condensed" w:eastAsia="Times New Roman" w:cs="Bernard MT Condensed"/>
                                    <w:color w:val="auto"/>
                                    <w:lang w:val="en-US" w:bidi="ar-SA"/>
                                  </w:rPr>
                                  <w:t>Marzuki, S.H.</w:t>
                                </w:r>
                              </w:p>
                            </w:txbxContent>
                          </v:textbox>
                          <v:fill o:detectmouseclick="t" type="solid" color2="#0d0d0d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4587;top:5346;width:3997;height:1905">
                  <v:shape id="shape_0" fillcolor="#f2f2f2" stroked="t" o:allowincell="f" style="position:absolute;left:5572;top:5346;width:197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Bernard MT Condensed" w:hAnsi="Bernard MT Condensed" w:eastAsia="Times New Roman" w:cs="Bernard MT Condensed"/>
                              <w:color w:val="auto"/>
                              <w:lang w:val="en-US" w:bidi="ar-SA"/>
                            </w:rPr>
                            <w:t>KELOMPOK FUNGSIONAL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6613;top:5641;width:197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Bernard MT Condensed" w:hAnsi="Bernard MT Condensed" w:eastAsia="Times New Roman" w:cs="Bernard MT Condensed"/>
                              <w:color w:val="auto"/>
                              <w:lang w:val="en-US" w:bidi="ar-SA"/>
                            </w:rPr>
                            <w:t>JURUSITA PENGGANTI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4587;top:5641;width:1970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Bernard MT Condensed" w:hAnsi="Bernard MT Condensed" w:eastAsia="Times New Roman" w:cs="Bernard MT Condensed"/>
                              <w:color w:val="auto"/>
                              <w:lang w:val="en-US" w:bidi="ar-SA"/>
                            </w:rPr>
                            <w:t>PANITERA PENGGANTI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6613;top:5905;width:1970;height:134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Bernard MT Condensed" w:hAnsi="Bernard MT Condensed" w:eastAsia="Times New Roman" w:cs="Bernard MT Condensed"/>
                              <w:color w:val="auto"/>
                              <w:lang w:val="sv-SE" w:bidi="ar-SA"/>
                            </w:rPr>
                            <w:t>Asmuni, S.SosI.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Bernard MT Condensed" w:hAnsi="Bernard MT Condensed" w:eastAsia="Times New Roman" w:cs="Bernard MT Condensed"/>
                              <w:color w:val="auto"/>
                              <w:lang w:val="sv-SE" w:bidi="ar-SA"/>
                            </w:rPr>
                            <w:t>Khairun Nisa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Bernard MT Condensed" w:hAnsi="Bernard MT Condensed" w:eastAsia="Times New Roman" w:cs="Bernard MT Condensed"/>
                              <w:color w:val="auto"/>
                              <w:lang w:val="sv-SE" w:bidi="ar-SA"/>
                            </w:rPr>
                            <w:t>Hj. Susila Eka Ningsih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Bernard MT Condensed" w:hAnsi="Bernard MT Condensed" w:eastAsia="Times New Roman" w:cs="Bernard MT Condensed"/>
                              <w:color w:val="auto"/>
                              <w:lang w:val="sv-SE" w:bidi="ar-SA"/>
                            </w:rPr>
                            <w:t>Muhammad Helmi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Bernard MT Condensed" w:hAnsi="Bernard MT Condensed" w:eastAsia="Times New Roman" w:cs="Bernard MT Condensed"/>
                              <w:color w:val="auto"/>
                              <w:lang w:val="sv-SE" w:bidi="ar-SA"/>
                            </w:rPr>
                            <w:t>M i r f a t, ST.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  <v:shape id="shape_0" fillcolor="#f2f2f2" stroked="t" o:allowincell="f" style="position:absolute;left:4587;top:5905;width:1970;height:1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Bernard MT Condensed" w:hAnsi="Bernard MT Condensed" w:eastAsia="Times New Roman" w:cs="Bernard MT Condensed"/>
                              <w:color w:val="auto"/>
                              <w:lang w:val="sv-SE" w:bidi="ar-SA"/>
                            </w:rPr>
                            <w:t>Nazaruddi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Bernard MT Condensed" w:hAnsi="Bernard MT Condensed" w:eastAsia="Times New Roman" w:cs="Bernard MT Condensed"/>
                              <w:color w:val="auto"/>
                              <w:lang w:val="sv-SE" w:bidi="ar-SA"/>
                            </w:rPr>
                            <w:t>Zuriyati, S.HI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18"/>
          <w:szCs w:val="18"/>
        </w:rPr>
      </w:pPr>
      <w:r>
        <w:rPr>
          <w:sz w:val="18"/>
          <w:szCs w:val="18"/>
        </w:rPr>
        <w:t>Keterangan:</w:t>
      </w:r>
    </w:p>
    <w:p>
      <w:pPr>
        <w:pStyle w:val="Normal"/>
        <w:ind w:left="1440" w:hanging="0"/>
        <w:rPr/>
      </w:pPr>
      <w:r>
        <w:rPr>
          <w:sz w:val="18"/>
          <w:szCs w:val="18"/>
        </w:rPr>
        <w:t>__________   garis komando</w:t>
      </w:r>
    </w:p>
    <w:p>
      <w:pPr>
        <w:pStyle w:val="Normal"/>
        <w:ind w:left="1440" w:hanging="0"/>
        <w:rPr/>
      </w:pPr>
      <w:r>
        <w:rPr>
          <w:sz w:val="18"/>
          <w:szCs w:val="18"/>
        </w:rPr>
        <w:t>----------------   garis koordinasi</w:t>
      </w:r>
      <w:r>
        <w:rPr/>
        <w:tab/>
        <w:tab/>
        <w:tab/>
      </w:r>
    </w:p>
    <w:sectPr>
      <w:type w:val="nextPage"/>
      <w:pgSz w:orient="landscape" w:w="16838" w:h="11906"/>
      <w:pgMar w:left="1985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lockText">
    <w:name w:val="Block Text"/>
    <w:basedOn w:val="Normal"/>
    <w:qFormat/>
    <w:pPr>
      <w:tabs>
        <w:tab w:val="clear" w:pos="720"/>
        <w:tab w:val="right" w:pos="3960" w:leader="none"/>
        <w:tab w:val="right" w:pos="8460" w:leader="none"/>
        <w:tab w:val="right" w:pos="12420" w:leader="none"/>
      </w:tabs>
      <w:ind w:left="360" w:right="13311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22:18:00Z</dcterms:created>
  <dc:creator>Pengadilan Agama</dc:creator>
  <dc:description/>
  <cp:keywords/>
  <dc:language>en-US</dc:language>
  <cp:lastModifiedBy>acer</cp:lastModifiedBy>
  <cp:lastPrinted>2011-06-07T06:31:00Z</cp:lastPrinted>
  <dcterms:modified xsi:type="dcterms:W3CDTF">2011-06-06T23:31:00Z</dcterms:modified>
  <cp:revision>298</cp:revision>
  <dc:subject/>
  <dc:title>STRIKTUR ORGANISASI</dc:title>
</cp:coreProperties>
</file>